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s:_________________________________________________</w:t>
        <w:tab/>
        <w:t>Hr.________</w:t>
        <w:tab/>
        <w:t>Due Date: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  <w:u w:val="single"/>
        </w:rPr>
        <w:t>Regional Empire Project: PART TWO</w:t>
      </w:r>
      <w:r>
        <w:rPr>
          <w:b/>
        </w:rPr>
        <w:t xml:space="preserve">    ^^^^^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 xml:space="preserve">: Upon completion and teacher approval of Part One, you and your group will begin brainstorming and designing your final product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Prompt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Which regional empire was more successful? (Consider: size, accomplishments, military success, time in power (duration) influence on modern societies)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/>
      </w:pPr>
      <w:r>
        <w:rPr>
          <w:b/>
        </w:rPr>
        <w:t>STEP 1</w:t>
      </w:r>
      <w:r>
        <w:rPr/>
        <w:t xml:space="preserve"> – Complete the CER organizer to prepare your argument/answer to the prompt.</w:t>
      </w:r>
    </w:p>
    <w:p>
      <w:pPr>
        <w:pStyle w:val="NoSpacing"/>
        <w:rPr/>
      </w:pPr>
      <w:r>
        <w:rPr/>
        <w:tab/>
      </w:r>
      <w:r>
        <w:rPr>
          <w:u w:val="single"/>
        </w:rPr>
        <w:t>Be sure you:</w:t>
      </w:r>
    </w:p>
    <w:p>
      <w:pPr>
        <w:pStyle w:val="NoSpacing"/>
        <w:ind w:left="1620" w:hanging="1620"/>
        <w:rPr/>
      </w:pPr>
      <w:r>
        <w:rPr/>
        <w:tab/>
        <w:t>- write a thesis statement that answers the prompt and includes the groups or topics you will use in defending that answer.</w:t>
      </w:r>
    </w:p>
    <w:p>
      <w:pPr>
        <w:pStyle w:val="NoSpacing"/>
        <w:ind w:left="1620" w:hanging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6600</wp:posOffset>
                </wp:positionH>
                <wp:positionV relativeFrom="paragraph">
                  <wp:posOffset>222885</wp:posOffset>
                </wp:positionV>
                <wp:extent cx="700405" cy="308610"/>
                <wp:effectExtent l="13335" t="12700" r="12065" b="127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58pt;margin-top:17.55pt;width:55.1pt;height:2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ab/>
        <w:t>- give clear reasons to support your claim (groups), specific facts/evidence that support, and reason or explain how that information supports your thesis/argument.</w:t>
      </w:r>
    </w:p>
    <w:p>
      <w:pPr>
        <w:pStyle w:val="NoSpacing"/>
        <w:ind w:left="1620" w:hanging="1620"/>
        <w:rPr/>
      </w:pPr>
      <w:r>
        <w:rPr/>
        <w:tab/>
        <w:t>- YOU NEED A TEACHER INITIAL BEFORE MOVING TO STEP TW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7235</wp:posOffset>
                </wp:positionH>
                <wp:positionV relativeFrom="paragraph">
                  <wp:posOffset>127635</wp:posOffset>
                </wp:positionV>
                <wp:extent cx="699770" cy="308610"/>
                <wp:effectExtent l="12700" t="12700" r="12700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0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58.05pt;margin-top:10.05pt;width:55.05pt;height:24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STEP 2A</w:t>
      </w:r>
      <w:r>
        <w:rPr/>
        <w:t xml:space="preserve"> – Incorporating the claim and evidence from Step One, create a visual presentation.</w:t>
      </w:r>
    </w:p>
    <w:p>
      <w:pPr>
        <w:pStyle w:val="NoSpacing"/>
        <w:rPr/>
      </w:pPr>
      <w:r>
        <w:rPr/>
        <w:tab/>
      </w:r>
      <w:r>
        <w:rPr>
          <w:u w:val="single"/>
        </w:rPr>
        <w:t>Possible options for the presentations include but are not limited to</w:t>
      </w:r>
    </w:p>
    <w:p>
      <w:pPr>
        <w:pStyle w:val="NoSpacing"/>
        <w:rPr/>
      </w:pPr>
      <w:r>
        <w:rPr/>
        <w:tab/>
        <w:t>- PowerPoint, Prezi, iMovie, Storykit, Popplet, Simplemind, Glogster, Animoto, Googleslide</w:t>
      </w:r>
    </w:p>
    <w:p>
      <w:pPr>
        <w:pStyle w:val="NoSpacing"/>
        <w:rPr/>
      </w:pPr>
      <w:r>
        <w:rPr/>
        <w:t xml:space="preserve">*Please select a format that you are comfortable using already, instructions on how to use each app </w:t>
      </w:r>
    </w:p>
    <w:p>
      <w:pPr>
        <w:pStyle w:val="NoSpacing"/>
        <w:rPr/>
      </w:pPr>
      <w:r>
        <w:rPr/>
        <w:t>and program will NOT be availabl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STEP 2B</w:t>
      </w:r>
      <w:r>
        <w:rPr/>
        <w:t xml:space="preserve"> – Propose your vision and goal to the teacher before beginning the final product.</w:t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FINAL PRODUCT</w:t>
        <w:tab/>
      </w:r>
    </w:p>
    <w:p>
      <w:pPr>
        <w:pStyle w:val="NoSpacing"/>
        <w:rPr/>
      </w:pPr>
      <w:r>
        <w:rPr/>
        <w:t>The purpose of the final product is to visually present your argument (CER) in a creative way.  This product will not be presented in front of the class but should be designed to explain/prove your conclusion from the CER. THIS IS A COMPARISON ASSIGNMENT… THINK DEADLIEST WARRIOR (both groups are explained in order to illustrate a winner)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434455" cy="3326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ART TWO: RUBRIC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27"/>
        <w:gridCol w:w="2627"/>
        <w:gridCol w:w="2627"/>
      </w:tblGrid>
      <w:tr>
        <w:trPr>
          <w:trHeight w:val="43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1 Poin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2 Point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</w:tr>
      <w:tr>
        <w:trPr>
          <w:trHeight w:val="297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Organization/form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11835</wp:posOffset>
                      </wp:positionV>
                      <wp:extent cx="539750" cy="3194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’s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5pt;height:25.15pt;mso-wrap-distance-left:9.05pt;mso-wrap-distance-right:9.05pt;mso-wrap-distance-top:0pt;mso-wrap-distance-bottom:0pt;margin-top:56.0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’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Little organization in presentation (unclear reasoning for order, grouping, lack of theme)</w:t>
            </w:r>
          </w:p>
          <w:p>
            <w:pPr>
              <w:pStyle w:val="NoSpacing"/>
              <w:rPr/>
            </w:pPr>
            <w:r>
              <w:rPr/>
              <w:t>-Format does not help explain your information</w:t>
            </w:r>
          </w:p>
          <w:p>
            <w:pPr>
              <w:pStyle w:val="NoSpacing"/>
              <w:rPr/>
            </w:pPr>
            <w:r>
              <w:rPr/>
              <w:t>-Selected format was not suited for style of present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Average organization in present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Groupings make sense, but lacks explan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Selected format limits the effectiveness of groups’ argumen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Strong organization in present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Groups/Themes are clear and easy to understand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Format helps viewer better understand argument presented</w:t>
            </w:r>
          </w:p>
        </w:tc>
      </w:tr>
      <w:tr>
        <w:trPr>
          <w:trHeight w:val="316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ntent, information, comparis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Little to no specific inform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Comparison is not presen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Inaccurate information or unrelated information provided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-Information provided, but lacks consistency: provides some details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Comparison focuses on only one of the two empires</w:t>
            </w:r>
          </w:p>
          <w:p>
            <w:pPr>
              <w:pStyle w:val="NoSpacing"/>
              <w:rPr/>
            </w:pPr>
            <w:r>
              <w:rPr/>
              <w:t>-Information is predominately accurat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Consistent information provided: provides specific details throughou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Comparison analysis information from both empires to provide clear reasoning of evaluation</w:t>
            </w:r>
          </w:p>
          <w:p>
            <w:pPr>
              <w:pStyle w:val="NoSpacing"/>
              <w:rPr/>
            </w:pPr>
            <w:r>
              <w:rPr/>
              <w:t xml:space="preserve">-Information is consistently accurate throughout presentation </w:t>
            </w:r>
          </w:p>
        </w:tc>
      </w:tr>
      <w:tr>
        <w:trPr>
          <w:trHeight w:val="229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Visual presentation/creativ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511175</wp:posOffset>
                      </wp:positionV>
                      <wp:extent cx="539750" cy="3194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’s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5pt;height:25.15pt;mso-wrap-distance-left:9.05pt;mso-wrap-distance-right:9.05pt;mso-wrap-distance-top:0pt;mso-wrap-distance-bottom:0pt;margin-top:40.25pt;mso-position-vertical-relative:text;margin-left:18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’s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Little to no visual evidence of empire information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Lacks creativity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-Visually unappeal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Visual evidence included, but not throughout presentation</w:t>
            </w:r>
          </w:p>
          <w:p>
            <w:pPr>
              <w:pStyle w:val="NoSpacing"/>
              <w:rPr/>
            </w:pPr>
            <w:r>
              <w:rPr/>
              <w:t>-Presentation presents creativity of the group</w:t>
            </w:r>
          </w:p>
          <w:p>
            <w:pPr>
              <w:pStyle w:val="NoSpacing"/>
              <w:rPr/>
            </w:pPr>
            <w:r>
              <w:rPr/>
              <w:t>-Visually appealing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Strong visual evidence included throughout presentation</w:t>
            </w:r>
          </w:p>
          <w:p>
            <w:pPr>
              <w:pStyle w:val="NoSpacing"/>
              <w:rPr/>
            </w:pPr>
            <w:r>
              <w:rPr/>
              <w:t>-Presentation shows strong creativity of the group</w:t>
            </w:r>
          </w:p>
          <w:p>
            <w:pPr>
              <w:pStyle w:val="NoSpacing"/>
              <w:rPr/>
            </w:pPr>
            <w:r>
              <w:rPr/>
              <w:t>-Strong visual appeal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____/ 15 points (CER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 xml:space="preserve">____/ 6 points (ORGANIZATION/FORMAT)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____/ 3 points (CONTENT/INFORMATION/COMPARISON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____/ 6 points (VISUAL PRESENTATION/CREATIVITY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____/ 30 points (RUBRIC TOTAL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omments:</w:t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6:00Z</dcterms:created>
  <dc:creator>Kuenzi</dc:creator>
  <dc:description/>
  <dc:language>en-US</dc:language>
  <cp:lastModifiedBy>Kuenzi</cp:lastModifiedBy>
  <dcterms:modified xsi:type="dcterms:W3CDTF">2017-10-31T10:26:00Z</dcterms:modified>
  <cp:revision>2</cp:revision>
  <dc:subject/>
  <dc:title/>
</cp:coreProperties>
</file>